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config let one workstation with all kinds of IP to browse the compex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mpex device: I use Mac Hook to receive/send uConfig packets.</w:t>
      </w:r>
    </w:p>
    <w:p>
      <w:pPr>
        <w:pStyle w:val="Normal"/>
        <w:rPr/>
      </w:pPr>
      <w:r>
        <w:rPr/>
        <w:t>In the workstation(windows): I use socket to receive/send uConfig packet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460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</w:t>
            </w:r>
          </w:p>
          <w:p>
            <w:pPr>
              <w:pStyle w:val="Normal"/>
              <w:rPr/>
            </w:pPr>
            <w:r>
              <w:rPr/>
              <w:t>(for example IP: 192.1.1.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Mac: xx-xx-xx-xx-xx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nd NPFind request packet                </w:t>
            </w:r>
          </w:p>
          <w:p>
            <w:pPr>
              <w:pStyle w:val="Normal"/>
              <w:rPr/>
            </w:pPr>
            <w:r>
              <w:rPr/>
              <w:t xml:space="preserve">(192.1.1.1.255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n Workstation Enter uConfig mode(  (a) add one host route item in route table( use deceiving host route 192.1.1.2 for 66.2.2.2, (b) add one deceiving arp entry yy-yy-yy-yy-yy for the deceiving gateway 192.1.1.2 in the arp table)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nd Begin_uConfig command to compex device with unicast pack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w workstation can browse the compex device’s web ser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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x device</w:t>
            </w:r>
          </w:p>
          <w:p>
            <w:pPr>
              <w:pStyle w:val="Normal"/>
              <w:rPr/>
            </w:pPr>
            <w:r>
              <w:rPr/>
              <w:t>(for example 66.2.2.2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Mac: yy-yy-yy-yy-yy 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d the NPFind packet with unicast packet( For device works in mac level, so it can send the unicast packet to workstation even not same subnet with workstat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If compex device allow to enter uConfig</w:t>
            </w:r>
          </w:p>
          <w:p>
            <w:pPr>
              <w:pStyle w:val="Normal"/>
              <w:rPr/>
            </w:pPr>
            <w:r>
              <w:rPr/>
              <w:t>Then Enter uConfig mode (  (a) add one host route item in route table( use deceiving host route 66.2.2.1 for 192.1.1.1, (b) add one deceiving arp entry xx-xx-xx-xx-xx for the deceiving gateway 66.2.2.1 in the arp table) .</w:t>
            </w:r>
          </w:p>
          <w:p>
            <w:pPr>
              <w:pStyle w:val="Normal"/>
              <w:rPr/>
            </w:pPr>
            <w:r>
              <w:rPr/>
              <w:t>Then send Begin_uConfig_ACK to workstation with unicast packet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If not allowed to enter uConfig mode, then send Deny packet to it with unicast pack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5:59:00Z</dcterms:created>
  <dc:creator>shaoGH</dc:creator>
  <dc:description/>
  <dc:language>en-US</dc:language>
  <cp:lastModifiedBy>shaoGH</cp:lastModifiedBy>
  <dcterms:modified xsi:type="dcterms:W3CDTF">2002-05-15T16:20:00Z</dcterms:modified>
  <cp:revision>61</cp:revision>
  <dc:subject/>
  <dc:title/>
</cp:coreProperties>
</file>