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Style w:val="StrongEmphasis"/>
          <w:rFonts w:cs="Arial" w:ascii="Arial" w:hAnsi="Arial"/>
          <w:sz w:val="20"/>
          <w:szCs w:val="20"/>
        </w:rPr>
        <w:t>method</w:t>
      </w:r>
      <w:r>
        <w:rPr>
          <w:rFonts w:cs="Arial" w:ascii="Arial" w:hAnsi="Arial"/>
          <w:sz w:val="20"/>
          <w:szCs w:val="20"/>
        </w:rPr>
        <w:t xml:space="preserve"> to add uconfig for other device (mainly according to NP15B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are only two file uconfiglib.h and uconfiglib.c for the uconfig func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add uconifg.c to your  project or link LibUconfig.a; copy uconfiglib.h into your project directo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odificaiton in  cfg.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add </w:t>
      </w:r>
      <w:r>
        <w:rPr>
          <w:rStyle w:val="StrongEmphasis"/>
          <w:rFonts w:cs="Arial" w:ascii="Arial" w:hAnsi="Arial"/>
          <w:sz w:val="20"/>
          <w:szCs w:val="20"/>
        </w:rPr>
        <w:t>#include "uconfiglib.h"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) add </w:t>
      </w:r>
      <w:r>
        <w:rPr>
          <w:rStyle w:val="StrongEmphasis"/>
          <w:rFonts w:cs="Arial" w:ascii="Arial" w:hAnsi="Arial"/>
          <w:sz w:val="20"/>
          <w:szCs w:val="20"/>
        </w:rPr>
        <w:t>struct UconfigData uCfgData;  at the last of the struct of CONFIG_F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modificaiton in  start.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)  when Lan ip stack is setup and configfile is read, use the fucn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id ReadUconfigData( struct UconfigData *puCfgData, int bfColdReBoot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</w:t>
      </w:r>
      <w:r>
        <w:rPr>
          <w:rFonts w:cs="Arial" w:ascii="Arial" w:hAnsi="Arial"/>
          <w:sz w:val="20"/>
          <w:szCs w:val="20"/>
        </w:rPr>
        <w:t xml:space="preserve">BOOL SetUconfigWithLanPort(char *DeviceName, int unit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har *LanIP, char *Mask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LONG product_ID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har *ProductNameWeb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ar *sysName)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b/>
          <w:bCs/>
          <w:sz w:val="20"/>
          <w:szCs w:val="20"/>
        </w:rPr>
        <w:t>or example in NP15B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after below program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if (ipAttach(LAN_DEVICE_UNIT, LAN_DEVICE_NAME) != OK) </w:t>
      </w:r>
    </w:p>
    <w:p>
      <w:pPr>
        <w:pStyle w:val="TextBody"/>
        <w:rPr/>
      </w:pPr>
      <w:r>
        <w:rPr/>
        <w:t>       </w:t>
      </w:r>
      <w:r>
        <w:rPr>
          <w:rFonts w:eastAsia="Arial"/>
        </w:rPr>
        <w:t xml:space="preserve"> </w:t>
      </w:r>
      <w:r>
        <w:rPr/>
        <w:t>{</w:t>
        <w:br/>
        <w:t>             printf ("Fatal Error: Failed to attach to lan interface\n");</w:t>
        <w:br/>
        <w:t>             return ERROR;</w:t>
        <w:br/>
        <w:t xml:space="preserve">         }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dd the programs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cs="Arial" w:ascii="Arial" w:hAnsi="Arial"/>
          <w:sz w:val="20"/>
          <w:szCs w:val="20"/>
        </w:rPr>
        <w:tab/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/*sgh add BEGIN: to support uconfig/one-to-one mode */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ab/>
        <w:t xml:space="preserve"> taskLock();</w:t>
        <w:tab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ab/>
        <w:t xml:space="preserve"> SetUconfigWithLanPort("ksm", 0, configFile-&gt;intip, configFile-&gt;intmask, 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PRODUCT_ID, 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SYSMODELWebName(), 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configFile-&gt;sysname);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if( getRebootTime() == 0) /*cold reboot */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ab/>
        <w:tab/>
        <w:t>SetUconfigDataMemAddr_Read( &amp;configFile[0].uCfgData, 1);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>else /*warm reboot */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ab/>
        <w:tab/>
        <w:t>SetUconfigDataMemAddr_Read( &amp;configFile[0].uCfgData, 0);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0"/>
          <w:szCs w:val="20"/>
        </w:rPr>
        <w:t xml:space="preserve">   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ab/>
        <w:t xml:space="preserve"> taskUnlock(); 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httpposts.c ( for the chaning of lan port's IP and MASK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add </w:t>
      </w:r>
      <w:r>
        <w:rPr>
          <w:rStyle w:val="StrongEmphasis"/>
          <w:rFonts w:cs="Arial" w:ascii="Arial" w:hAnsi="Arial"/>
          <w:sz w:val="20"/>
          <w:szCs w:val="20"/>
        </w:rPr>
        <w:t>#include "uconfiglib.h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</w:rPr>
        <w:t>b) when lan port mask is changed, must use function  ReNewLanPortattr(..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or example in NP15B,</w:t>
      </w:r>
      <w:r>
        <w:rPr>
          <w:rFonts w:cs="Arial" w:ascii="Arial" w:hAnsi="Arial"/>
          <w:sz w:val="20"/>
          <w:szCs w:val="20"/>
        </w:rPr>
        <w:t xml:space="preserve"> modify the fuction </w:t>
      </w:r>
      <w:r>
        <w:rPr>
          <w:rFonts w:cs="Arial" w:ascii="Arial" w:hAnsi="Arial"/>
          <w:b/>
          <w:bCs/>
          <w:sz w:val="20"/>
          <w:szCs w:val="20"/>
        </w:rPr>
        <w:t>httpPostIntip</w:t>
      </w:r>
      <w:r>
        <w:rPr>
          <w:rFonts w:cs="Arial" w:ascii="Arial" w:hAnsi="Arial"/>
          <w:sz w:val="20"/>
          <w:szCs w:val="20"/>
        </w:rPr>
        <w:t>(...) as below when lan port mask is changed:        ....</w:t>
      </w:r>
    </w:p>
    <w:p>
      <w:pPr>
        <w:pStyle w:val="TextBody"/>
        <w:rPr/>
      </w:pPr>
      <w:r>
        <w:rPr/>
        <w:t>        </w:t>
      </w:r>
      <w:r>
        <w:rPr/>
        <w:t>if( strcmp (configFile-&gt;intmask, mask) != 0 )  {</w:t>
        <w:br/>
        <w:t>              strcpy (configFile-&gt;intmask, mask);</w:t>
        <w:br/>
        <w:t>              ifMaskSet(LAN_DEVICE, ntohl(inet_addr(mask)));                   </w:t>
      </w:r>
    </w:p>
    <w:p>
      <w:pPr>
        <w:pStyle w:val="Normal"/>
        <w:ind w:firstLine="720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/>
        </w:rPr>
      </w:r>
    </w:p>
    <w:p>
      <w:pPr>
        <w:pStyle w:val="Normal"/>
        <w:ind w:firstLine="720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ReNewLanPortattr(configFile-&gt;intip, mask);/*sgh add to support one-to-one mode*/</w:t>
      </w:r>
    </w:p>
    <w:p>
      <w:pPr>
        <w:pStyle w:val="Normal"/>
        <w:ind w:firstLine="72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</w:rPr>
        <w:t>dhcpd_update_needed = 1;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    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) when lan port ip is changed, must also use function  ReNewLanPortattr(..) at last. But in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P15B, when ip is changed, a new task in function httpPostIntip(...) is created  as below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skSpawn ("setip", 30, 0, 1024*12, (FUNCPTR)</w:t>
      </w:r>
      <w:r>
        <w:rPr>
          <w:rStyle w:val="StrongEmphasis"/>
          <w:rFonts w:cs="Arial" w:ascii="Arial" w:hAnsi="Arial"/>
          <w:sz w:val="20"/>
          <w:szCs w:val="20"/>
        </w:rPr>
        <w:t>CMDSetIntIpTask</w:t>
      </w:r>
      <w:r>
        <w:rPr>
          <w:rFonts w:cs="Arial" w:ascii="Arial" w:hAnsi="Arial"/>
          <w:sz w:val="20"/>
          <w:szCs w:val="20"/>
        </w:rPr>
        <w:t xml:space="preserve">, (int)ip, (int)mask, 0, 0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 0, 0, 0, 0, 0)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 the real place to add ReNewLanPortattr(...) is in the function </w:t>
      </w:r>
      <w:r>
        <w:rPr>
          <w:rFonts w:cs="Arial" w:ascii="Arial" w:hAnsi="Arial"/>
          <w:b/>
          <w:bCs/>
          <w:sz w:val="20"/>
          <w:szCs w:val="20"/>
        </w:rPr>
        <w:t>CMDSetIntIpTask</w:t>
      </w:r>
      <w:r>
        <w:rPr>
          <w:rFonts w:cs="Arial" w:ascii="Arial" w:hAnsi="Arial"/>
          <w:sz w:val="20"/>
          <w:szCs w:val="20"/>
        </w:rPr>
        <w:t xml:space="preserve">(...) which is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ed in </w:t>
      </w:r>
      <w:r>
        <w:rPr>
          <w:rStyle w:val="StrongEmphasis"/>
          <w:rFonts w:cs="Arial" w:ascii="Arial" w:hAnsi="Arial"/>
          <w:sz w:val="20"/>
          <w:szCs w:val="20"/>
        </w:rPr>
        <w:t>cmd.c</w:t>
      </w:r>
      <w:r>
        <w:rPr>
          <w:rFonts w:cs="Arial" w:ascii="Arial" w:hAnsi="Arial"/>
          <w:sz w:val="20"/>
          <w:szCs w:val="20"/>
        </w:rPr>
        <w:t>. The new </w:t>
      </w:r>
      <w:r>
        <w:rPr>
          <w:rFonts w:cs="Arial" w:ascii="Arial" w:hAnsi="Arial"/>
          <w:b/>
          <w:bCs/>
          <w:sz w:val="20"/>
          <w:szCs w:val="20"/>
        </w:rPr>
        <w:t>CMDSetIntIpTask</w:t>
      </w:r>
      <w:r>
        <w:rPr>
          <w:rFonts w:cs="Arial" w:ascii="Arial" w:hAnsi="Arial"/>
          <w:sz w:val="20"/>
          <w:szCs w:val="20"/>
        </w:rPr>
        <w:t xml:space="preserve">(...) should be as below:         </w:t>
      </w:r>
    </w:p>
    <w:p>
      <w:pPr>
        <w:pStyle w:val="TextBody"/>
        <w:rPr/>
      </w:pPr>
      <w:r>
        <w:rPr/>
        <w:t>   </w:t>
      </w:r>
      <w:r>
        <w:rPr>
          <w:rFonts w:eastAsia="Arial"/>
        </w:rPr>
        <w:t xml:space="preserve"> </w:t>
      </w:r>
      <w:r>
        <w:rPr/>
        <w:t>   </w:t>
      </w:r>
      <w:r>
        <w:rPr>
          <w:rFonts w:eastAsia="Arial"/>
        </w:rPr>
        <w:t xml:space="preserve"> </w:t>
      </w:r>
      <w:r>
        <w:rPr/>
        <w:t xml:space="preserve">void </w:t>
      </w:r>
      <w:r>
        <w:rPr>
          <w:b/>
          <w:bCs/>
        </w:rPr>
        <w:t>CMDSetIntIpTask</w:t>
      </w:r>
      <w:r>
        <w:rPr/>
        <w:t>(pCHAR ip ,pCHAR mip)</w:t>
        <w:br/>
        <w:t>        {</w:t>
        <w:br/>
        <w:t>                taskDelay(60);</w:t>
        <w:br/>
        <w:t>                HTTPDShutDown();</w:t>
        <w:br/>
        <w:t>                taskDelay(10);</w:t>
        <w:br/>
        <w:t>                CMDSetIntIP(ip, mip);</w:t>
        <w:br/>
        <w:t>                CFGWriteConfig(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</w:t>
      </w:r>
      <w:r>
        <w:rPr>
          <w:rStyle w:val="StrongEmphasis"/>
          <w:rFonts w:cs="Arial" w:ascii="Arial" w:hAnsi="Arial"/>
          <w:sz w:val="20"/>
          <w:szCs w:val="20"/>
        </w:rPr>
        <w:t>/*sgh add Begin: to support uconfig/one-to-one mode*/</w:t>
      </w:r>
    </w:p>
    <w:p>
      <w:pPr>
        <w:pStyle w:val="Normal"/>
        <w:ind w:left="720" w:hanging="0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</w:t>
      </w:r>
      <w:r>
        <w:rPr>
          <w:rStyle w:val="StrongEmphasis"/>
          <w:rFonts w:cs="Arial" w:ascii="Arial" w:hAnsi="Arial"/>
          <w:sz w:val="20"/>
          <w:szCs w:val="20"/>
        </w:rPr>
        <w:t>taskDelay(10);</w:t>
      </w:r>
    </w:p>
    <w:p>
      <w:pPr>
        <w:pStyle w:val="Normal"/>
        <w:ind w:left="720" w:hanging="0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  </w:t>
      </w:r>
      <w:r>
        <w:rPr>
          <w:rStyle w:val="StrongEmphasis"/>
          <w:rFonts w:cs="Arial" w:ascii="Arial" w:hAnsi="Arial"/>
          <w:sz w:val="20"/>
          <w:szCs w:val="20"/>
        </w:rPr>
        <w:t>ReNewLanPortattr(ip, configFile-&gt;intmask);</w:t>
      </w:r>
    </w:p>
    <w:p>
      <w:pPr>
        <w:pStyle w:val="Normal"/>
        <w:ind w:firstLine="720"/>
        <w:rPr/>
      </w:pPr>
      <w:r>
        <w:rPr>
          <w:rStyle w:val="StrongEmphasis"/>
          <w:rFonts w:eastAsia="Arial" w:cs="Arial" w:ascii="Arial" w:hAnsi="Arial"/>
          <w:sz w:val="20"/>
          <w:szCs w:val="20"/>
        </w:rPr>
        <w:t xml:space="preserve">  </w:t>
      </w:r>
      <w:r>
        <w:rPr>
          <w:rStyle w:val="StrongEmphasis"/>
          <w:rFonts w:cs="Arial" w:ascii="Arial" w:hAnsi="Arial"/>
          <w:sz w:val="20"/>
          <w:szCs w:val="20"/>
        </w:rPr>
        <w:t>/*sgh add End: to support uconfig/one-to-one mode*/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 5) http.c  ( to support not different subnet ip 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delete</w:t>
      </w:r>
      <w:r>
        <w:rPr>
          <w:rFonts w:cs="Arial" w:ascii="Arial" w:hAnsi="Arial"/>
          <w:sz w:val="20"/>
          <w:szCs w:val="20"/>
        </w:rPr>
        <w:t xml:space="preserve"> bleow program in the function </w:t>
      </w:r>
      <w:r>
        <w:rPr>
          <w:rFonts w:cs="Arial" w:ascii="Arial" w:hAnsi="Arial"/>
          <w:b/>
          <w:bCs/>
          <w:sz w:val="20"/>
          <w:szCs w:val="20"/>
        </w:rPr>
        <w:t>httpDaemon(...) 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if ( !inet_same_subnet (LAN_DEVICE, clientAddr.sin_addr) )  {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 close (newSock);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         continue;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    }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6) </w:t>
      </w:r>
      <w:r>
        <w:rPr>
          <w:rFonts w:cs="Arial" w:ascii="Arial" w:hAnsi="Arial"/>
          <w:sz w:val="20"/>
          <w:szCs w:val="20"/>
        </w:rPr>
        <w:t xml:space="preserve">msglog.c      </w:t>
      </w:r>
      <w:r>
        <w:rPr>
          <w:rFonts w:cs="Arial" w:ascii="Arial" w:hAnsi="Arial"/>
          <w:b/>
          <w:bCs/>
          <w:sz w:val="20"/>
          <w:szCs w:val="20"/>
        </w:rPr>
        <w:t>(If someone have made some modification in this file from NP15B V2.74, maybe below program is not correct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: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#define MSGLOG_MSG_UCONFIG  1 /*Sgh add*/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ify: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#define MSGLOG_MSG_BLOCK     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#define MSGLOG_MSG_BLOCK     3 /*sgh modify it to 3 from 1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static char *NormalMsg = "Message Window"; /*sgh add*/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ify below program in char *msglog_htm_dynamic[] </w:t>
      </w:r>
    </w:p>
    <w:p>
      <w:pPr>
        <w:pStyle w:val="Normal"/>
        <w:ind w:left="4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:</w:t>
      </w:r>
    </w:p>
    <w:p>
      <w:pPr>
        <w:pStyle w:val="Normal"/>
        <w:ind w:left="1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Message Window</w:t>
      </w:r>
    </w:p>
    <w:p>
      <w:pPr>
        <w:pStyle w:val="Normal"/>
        <w:ind w:left="1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 xml:space="preserve">To </w:t>
      </w:r>
    </w:p>
    <w:p>
      <w:pPr>
        <w:pStyle w:val="Normal"/>
        <w:ind w:left="4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, NULL, “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dd before </w:t>
      </w:r>
      <w:r>
        <w:rPr>
          <w:rFonts w:cs="Arial" w:ascii="Arial" w:hAnsi="Arial"/>
          <w:b/>
          <w:bCs/>
          <w:sz w:val="20"/>
          <w:szCs w:val="20"/>
        </w:rPr>
        <w:t>msglog_htm_dynamic[MSGLOG_MSG_BLOCK] = msglogBuffer</w:t>
      </w:r>
      <w:r>
        <w:rPr>
          <w:rFonts w:cs="Arial" w:ascii="Arial" w:hAnsi="Arial"/>
          <w:sz w:val="20"/>
          <w:szCs w:val="20"/>
        </w:rPr>
        <w:t xml:space="preserve"> in function  update_msglog_htm (…):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*sgh add Begin:   for uconfig 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f( IsUconfigMode() 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{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sglog_htm_dynamic[MSGLOG_MSG_UCONFIG] = Uconfig_WARN_STR; /*sgh 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ls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{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sglog_htm_dynamic[MSGLOG_MSG_UCONFIG]= NormalMsg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*sgh add End:   for uconfig 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7) httpd.c: for wan port’s dynamic ip when clone ma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a) add </w:t>
      </w:r>
      <w:r>
        <w:rPr>
          <w:rStyle w:val="StrongEmphasis"/>
          <w:rFonts w:cs="Arial" w:ascii="Arial" w:hAnsi="Arial"/>
          <w:sz w:val="20"/>
          <w:szCs w:val="20"/>
        </w:rPr>
        <w:t>#include "uconfiglib.h"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b) before  “return etherAddrResolve(pIf, targetAddr, enetAddr, 1, 1)” add below progra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/* Sgh add 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if( IsUconfigMode()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Get_WS_MAC( enetAddr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return OK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}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Modification reason: it seems that etherAddrResolve(…) not support different subn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httpfiles.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) #include "uconfiglib.h"    /*sgh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b) add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{"/ExituConfig.htm", ExitUconfig_htm, sizeof(ExitUconfig_htm),  (FUNCPTR)ExitUconfig},  /*sgh for ExitUconfig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menu.c( for add ExitUconfig button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(If someone have made some modification in this file from NP15B V2.74, maybe below program is not correct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a) #define MENU_EXIT_UCONFIG    5  /*Sgh add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) in menu_htm_dynamic[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modify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&lt;table border=\"0\" width=\"100%\" cellspacing=\"0\" cellpadding=\"0\" bgcolor=\"#ffffff\"&gt;\n\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to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&lt;table border=\"0\" width=\"100%\" cellspacing=\"0\" cellpadding=\"0\" bgcolor=\"#ffffff\"&gt;\n"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ULL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&lt;TD width=30% align=left&gt;&lt;font face=Arial&gt;,\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c) in function int update_menu_htm (void)  ad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/*sgh add for uconfig*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if( IsUconfigMode() 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enu_htm_dynamic[MENU_EXIT_UCONFIG] = UconfigUrl;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ls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menu_htm_dynamic[MENU_EXIT_UCONFIG] = ""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*sgh add end*/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efore original prog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* Update the file */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if ( httpFilesForm ( &amp;menu_htm, &amp;file_size, menu_htm_dynamic) != OK )  {…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t is all for the modific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0:44:00Z</dcterms:created>
  <dc:creator>ShaoGH</dc:creator>
  <dc:description/>
  <dc:language>en-US</dc:language>
  <cp:lastModifiedBy>ShaoGH</cp:lastModifiedBy>
  <dcterms:modified xsi:type="dcterms:W3CDTF">2002-04-09T00:44:00Z</dcterms:modified>
  <cp:revision>2</cp:revision>
  <dc:subject/>
  <dc:title>The method to add uconfig for other device (mainly according to NP15B):</dc:title>
</cp:coreProperties>
</file>